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1883099747"/>
      <w:bookmarkStart w:id="4" w:name="__Fieldmark__0_1883099747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1883099747"/>
      <w:bookmarkStart w:id="6" w:name="__Fieldmark__1_1883099747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1883099747"/>
      <w:bookmarkStart w:id="8" w:name="__Fieldmark__2_1883099747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1883099747"/>
      <w:bookmarkStart w:id="10" w:name="__Fieldmark__3_1883099747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1883099747"/>
            <w:bookmarkStart w:id="12" w:name="__Fieldmark__4_1883099747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1883099747"/>
            <w:bookmarkStart w:id="14" w:name="__Fieldmark__5_1883099747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1883099747"/>
            <w:bookmarkStart w:id="16" w:name="__Fieldmark__6_1883099747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1883099747"/>
            <w:bookmarkStart w:id="18" w:name="__Fieldmark__7_1883099747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1883099747"/>
            <w:bookmarkStart w:id="20" w:name="__Fieldmark__8_1883099747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1883099747"/>
            <w:bookmarkStart w:id="22" w:name="__Fieldmark__9_1883099747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1883099747"/>
            <w:bookmarkStart w:id="24" w:name="__Fieldmark__10_1883099747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1883099747"/>
            <w:bookmarkStart w:id="26" w:name="__Fieldmark__11_1883099747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candidature est présentée pour les catégories suivantes 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7" w:name="__Fieldmark__12_1883099747"/>
      <w:bookmarkStart w:id="28" w:name="__Fieldmark__12_1883099747"/>
      <w:bookmarkEnd w:id="2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6</w:t>
        <w:tab/>
        <w:t>Catégorie réservée EI, EA, ESAT - Île-de-Fran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9" w:name="__Fieldmark__13_1883099747"/>
      <w:bookmarkStart w:id="30" w:name="__Fieldmark__13_1883099747"/>
      <w:bookmarkEnd w:id="3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7</w:t>
        <w:tab/>
        <w:t>Catégorie réservée EI, EA, ESAT - Quart Nor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4_1883099747"/>
      <w:bookmarkStart w:id="32" w:name="__Fieldmark__14_1883099747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8</w:t>
        <w:tab/>
        <w:t>Catégorie réservée EI, EA, ESAT - Quart Su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3" w:name="__Fieldmark__15_1883099747"/>
      <w:bookmarkStart w:id="34" w:name="__Fieldmark__15_1883099747"/>
      <w:bookmarkEnd w:id="3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9</w:t>
        <w:tab/>
        <w:t>Catégorie réservée EI, EA, ESAT - Quart Sud-Ou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5" w:name="__Fieldmark__16_1883099747"/>
      <w:bookmarkStart w:id="36" w:name="__Fieldmark__16_1883099747"/>
      <w:bookmarkEnd w:id="3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10</w:t>
        <w:tab/>
        <w:t>Catégorie réservée EI, EA, ESAT - Quart Nord-Oues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7" w:name="__Fieldmark__17_1883099747"/>
      <w:bookmarkStart w:id="38" w:name="__Fieldmark__17_1883099747"/>
      <w:bookmarkEnd w:id="38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9" w:name="_Hlk119398878"/>
      <w:bookmarkEnd w:id="39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40" w:name="_Hlk119398878"/>
      <w:bookmarkStart w:id="41" w:name="_Hlk119398878"/>
      <w:bookmarkEnd w:id="41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42" w:name="_Hlk119399153"/>
            <w:bookmarkStart w:id="43" w:name="_Hlk119399153"/>
            <w:bookmarkEnd w:id="43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 (notamment les moyens logistiques)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 xml:space="preserve">3 - Renseignements relatifs au statut de l’entreprise du candidat 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4" w:name="__Fieldmark__18_1883099747"/>
      <w:bookmarkStart w:id="45" w:name="__Fieldmark__18_1883099747"/>
      <w:bookmarkEnd w:id="4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ntreprise Insertion (E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6" w:name="__Fieldmark__19_1883099747"/>
      <w:bookmarkStart w:id="47" w:name="__Fieldmark__19_1883099747"/>
      <w:bookmarkEnd w:id="4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Entreprises Adaptées (EA)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8" w:name="__Fieldmark__20_1883099747"/>
      <w:bookmarkStart w:id="49" w:name="__Fieldmark__20_1883099747"/>
      <w:bookmarkEnd w:id="4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tablissements ou Services d'Aide par le Travail (ESAT).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" w:hAnsi="Univers" w:cs="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0-23T12:16:00Z</dcterms:modified>
  <cp:revision>100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